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>CME Globex</w:t>
      </w:r>
      <w:r>
        <w:rPr>
          <w:rFonts w:eastAsia="Calibri" w:cs="Arial" w:ascii="Arial" w:hAnsi="Arial"/>
          <w:b/>
          <w:bCs/>
          <w:sz w:val="28"/>
          <w:szCs w:val="28"/>
          <w:vertAlign w:val="superscript"/>
          <w:lang w:eastAsia="en-US"/>
        </w:rPr>
        <w:t>®</w:t>
      </w: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 xml:space="preserve"> Christmas Holiday Schedule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Equity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Dec 24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215 CT – Early CME Globex close for trade date Monday, Dec 24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Dec 2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Christmas Day Observed – Globex closed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Dec 26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0500 CT – CME Globex open for trade date Wednesday, Dec 26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0515 CT – USD Ibovespa futures open for trade date Wednesday, Dec 26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1615 CT – Regular CME Globex close for trade date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Wednesday, Dec 26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Interest Rate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Dec 24</w:t>
      </w:r>
    </w:p>
    <w:p>
      <w:pPr>
        <w:pStyle w:val="Normal"/>
        <w:tabs>
          <w:tab w:val="clear" w:pos="720"/>
          <w:tab w:val="left" w:pos="1710" w:leader="none"/>
        </w:tabs>
        <w:autoSpaceDE w:val="false"/>
        <w:ind w:left="171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</w:t>
      </w:r>
      <w:r>
        <w:rPr>
          <w:rFonts w:eastAsia="Calibri" w:cs="Arial" w:ascii="Arial" w:hAnsi="Arial"/>
          <w:sz w:val="20"/>
          <w:szCs w:val="20"/>
          <w:lang w:eastAsia="en-US"/>
        </w:rPr>
        <w:t>1215 CT – Early CME Globex close for trade date Monday, Dec 24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Dec 2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Christmas Day Observed – Globex closed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Dec 26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0500 CT – CME Globex open for trade date Wednesday, Dec 26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1600 CT – Regular CME Globex close for trade date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Wednesday, Dec 26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FX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Dec 24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215 CT – Early CME Globex close for trade date Monday, Dec 24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Dec 2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Christmas Day Observed – Globex closed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Dec 26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0500 CT – CME Globex open for trade date Wednesday, Dec 26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1600 CT – Regular CME Globex close for trade date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Wednesday, Dec 26</w:t>
      </w:r>
      <w:r>
        <w:br w:type="page"/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b/>
          <w:bCs/>
          <w:color w:val="999999"/>
          <w:lang w:eastAsia="en-US"/>
        </w:rPr>
        <w:t>NYMEX, COMEX</w:t>
      </w:r>
      <w:r>
        <w:rPr>
          <w:rFonts w:eastAsia="Calibri" w:cs="Arial" w:ascii="Arial" w:hAnsi="Arial"/>
          <w:b/>
          <w:bCs/>
          <w:color w:val="999999"/>
          <w:vertAlign w:val="superscript"/>
          <w:lang w:eastAsia="en-US"/>
        </w:rPr>
        <w:t xml:space="preserve">®  </w:t>
      </w:r>
      <w:r>
        <w:rPr>
          <w:rFonts w:eastAsia="Calibri" w:cs="Arial" w:ascii="Arial" w:hAnsi="Arial"/>
          <w:b/>
          <w:bCs/>
          <w:color w:val="999999"/>
          <w:lang w:eastAsia="en-US"/>
        </w:rPr>
        <w:t xml:space="preserve"> and DME Products on CME Globex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Dec 24</w:t>
      </w:r>
    </w:p>
    <w:p>
      <w:pPr>
        <w:pStyle w:val="Normal"/>
        <w:autoSpaceDE w:val="false"/>
        <w:ind w:left="144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245 CT / 1345 ET – Early CME Globex Close for trade date Monday, Dec 24</w:t>
      </w:r>
    </w:p>
    <w:p>
      <w:pPr>
        <w:pStyle w:val="Normal"/>
        <w:autoSpaceDE w:val="false"/>
        <w:ind w:left="144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TAM Products   - 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- Per each product schedule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Exceptions: 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Copper TAS – Early Close 1100 CT / 1200 ET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Silver TAS- Early Close 1125 CT / 1225 ET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Gold TAS – Early Close 1130 CT / 1230 ET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All Crude, Heating Oil, RBOB, Nat Gas &amp; Cotton TAS contracts close early at 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sz w:val="20"/>
          <w:szCs w:val="20"/>
          <w:lang w:eastAsia="en-US"/>
        </w:rPr>
        <w:t>12:30 CT / 1330 ET</w:t>
      </w:r>
    </w:p>
    <w:p>
      <w:pPr>
        <w:pStyle w:val="Normal"/>
        <w:autoSpaceDE w:val="false"/>
        <w:ind w:left="2160" w:hanging="720"/>
        <w:rPr>
          <w:rFonts w:eastAsia="Calibri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Dec 2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Christmas Day Observed – Globex closed</w:t>
      </w:r>
    </w:p>
    <w:p>
      <w:pPr>
        <w:pStyle w:val="Normal"/>
        <w:autoSpaceDE w:val="false"/>
        <w:ind w:left="144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trade date Wednesday, Dec 26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Dec 26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15 CT / 1715 ET –Regular CME Globex close for trade date Wednesday, Dec 26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TAS/TAM Products   - 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- Per each product schedule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ception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UA Daily Futur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Dec 24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</w:t>
      </w:r>
      <w:r>
        <w:rPr>
          <w:rFonts w:eastAsia="Calibri" w:cs="Arial" w:ascii="Arial" w:hAnsi="Arial"/>
          <w:sz w:val="20"/>
          <w:szCs w:val="20"/>
          <w:lang w:eastAsia="en-US"/>
        </w:rPr>
        <w:t>1100 CT / 1200 ET – Regular CME Globex close for trade date Monday, Dec 24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Dec 25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trade date Wednesday, Dec 26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Dec 26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1100 CT / 1200 ET - </w:t>
      </w:r>
      <w:r>
        <w:rPr>
          <w:rFonts w:eastAsia="Calibri" w:cs="Arial" w:ascii="Arial" w:hAnsi="Arial"/>
          <w:sz w:val="20"/>
          <w:szCs w:val="20"/>
          <w:lang w:eastAsia="en-US"/>
        </w:rPr>
        <w:t>Regular CME Globex close for trade date Wednesday, Dec 26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pBdr>
          <w:bottom w:val="single" w:sz="4" w:space="8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BOT, KCBT, MGEX Grain &amp; Agricultural Products on CME Globex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Dec 24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200 CT – Early CBOT &amp; KCBT close for trade date Monday, Dec 24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215 CT – Early MGEX close for trade date Monday, Dec 24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230 CT – Early CBOT Mini – Sized Grain close for trade date Monday, Dec 24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Dec 2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Christmas Day Observed – Globex closed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Dec 26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0700 CT–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MGEX Apple Juice open for trade date Wednesday, Dec 26</w:t>
      </w:r>
    </w:p>
    <w:p>
      <w:pPr>
        <w:pStyle w:val="Normal"/>
        <w:autoSpaceDE w:val="false"/>
        <w:ind w:left="144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930 CT – CME Globex Grain open for trade date Wednesday, Dec 26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Regular Close – Per each product schedule for trade date Wednesday, Dec 26</w:t>
      </w:r>
    </w:p>
    <w:p>
      <w:pPr>
        <w:pStyle w:val="Normal"/>
        <w:pBdr>
          <w:bottom w:val="single" w:sz="4" w:space="8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Other CME Group Products on CME Globex</w:t>
      </w:r>
    </w:p>
    <w:p>
      <w:pPr>
        <w:pStyle w:val="Normal"/>
        <w:autoSpaceDE w:val="false"/>
        <w:ind w:left="720" w:hanging="720"/>
        <w:rPr/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  <w:t>Agricultural, GSCI</w:t>
      </w:r>
      <w:r>
        <w:rPr>
          <w:rFonts w:eastAsia="Calibri" w:cs="Arial" w:ascii="Arial" w:hAnsi="Arial"/>
          <w:b/>
          <w:bCs/>
          <w:color w:val="999999"/>
          <w:sz w:val="20"/>
          <w:szCs w:val="20"/>
          <w:vertAlign w:val="superscript"/>
          <w:lang w:eastAsia="en-US"/>
        </w:rPr>
        <w:t>®</w:t>
      </w: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  <w:t>, Dow Jones UBS ER, Weather, Real Estate, and Eurozone HICP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Dec 24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200 CT – Early CME Globex close for Forestry, Dairy, Crude Palm Oil, Weather, Dow Jones UBS ER and GSCI for trade date Monday, Dec 24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1202 CT – Early CME Globex close for CME Lumber Options for trade date 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Monday, Dec 24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215 CT – Early CME Globex close for CME Livestock Futures &amp; Options, Real Estate    for trade date Monday, Dec 24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Dec 2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Christmas Day Observed – Globex closed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Dec 26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CME Globex open for trade date Wednesday, Dec 26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0500 CT Eurozone HICP Futures 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500 CT USD Crude Palm Oil</w:t>
      </w:r>
    </w:p>
    <w:p>
      <w:pPr>
        <w:pStyle w:val="Normal"/>
        <w:autoSpaceDE w:val="false"/>
        <w:ind w:left="144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500 CT GSCI Futures</w:t>
      </w:r>
    </w:p>
    <w:p>
      <w:pPr>
        <w:pStyle w:val="Normal"/>
        <w:autoSpaceDE w:val="false"/>
        <w:ind w:left="144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500 CT Real Estate Futures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500 CT Weather Futures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500 CT Woodpulp Futures &amp; Options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815 CT Dow Jones UBS ER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900 CT Lumber Futures &amp; Options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905 CT Livestock Futures &amp; Options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905 CT Dairy Futures &amp; Options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Regular Close – per each product schedule for trade date Wednesday, Dec 26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  <w:t>KOSPI 200 Futures on CME Globex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Dec 24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215 CT – Early CME Globex close for trade date Monday, Dec 24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Dec 2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Christmas Day Observed – Globex closed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Dec 26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sz w:val="20"/>
          <w:szCs w:val="20"/>
          <w:lang w:eastAsia="en-US"/>
        </w:rPr>
        <w:t>0300 CT – Regular CME Globex open for trade date Wednesday, Dec 26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400 CT – Regular CME Globex close for trade date Wednesday, Dec 26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  <w:t>Bursa Malaysia Products on CME Globex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Dec 24</w:t>
        <w:br/>
      </w:r>
      <w:r>
        <w:rPr>
          <w:rFonts w:eastAsia="Calibri" w:cs="Arial" w:ascii="Arial" w:hAnsi="Arial"/>
          <w:bCs/>
          <w:sz w:val="20"/>
          <w:szCs w:val="20"/>
          <w:lang w:eastAsia="en-US"/>
        </w:rPr>
        <w:t>R</w:t>
      </w:r>
      <w:r>
        <w:rPr>
          <w:rFonts w:eastAsia="Calibri" w:cs="Arial" w:ascii="Arial" w:hAnsi="Arial"/>
          <w:sz w:val="20"/>
          <w:szCs w:val="20"/>
          <w:lang w:eastAsia="en-US"/>
        </w:rPr>
        <w:t>egular CME Globex close for trade date Monday, Dec 24</w:t>
      </w:r>
    </w:p>
    <w:p>
      <w:pPr>
        <w:pStyle w:val="Normal"/>
        <w:tabs>
          <w:tab w:val="clear" w:pos="720"/>
          <w:tab w:val="left" w:pos="1125" w:leader="none"/>
        </w:tabs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300 CT – Interest Rat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31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00 CT – Crude Palm Oil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405 CT – Palm Kernel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]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Dec 25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Christmas Day Observed – Globex closed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Regular CME Globex open for trade date Wednesday, Dec 26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84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900 CT – Interest Rates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2030 CT – Crude Palm Oil &amp; Palm Kernel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Wednesday, Dec 26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R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egular CME Globex close for trade date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Wednesday, Dec 26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300 CT – Interest Rat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31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00 CT – Crude Palm Oil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405 CT – Palm Kernel Oil</w:t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If you have any questions, please call the CME Globex Control Center at 312.456.2391, in Europe at 44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207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623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4708 or in Asia at 65.6223.1357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3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620"/>
      <w:gridCol w:w="3708"/>
    </w:tblGrid>
    <w:tr>
      <w:trPr/>
      <w:tc>
        <w:tcPr>
          <w:tcW w:w="4068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  <w:t>*Dates and times are subject to change</w:t>
          </w:r>
        </w:p>
        <w:p>
          <w:pPr>
            <w:pStyle w:val="Footer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</w:r>
        </w:p>
      </w:tc>
      <w:tc>
        <w:tcPr>
          <w:tcW w:w="162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Style w:val="PageNumber"/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70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Last updated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DATE \@"M\/d\/yyyy"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7/29/2026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6"/>
    </w:tblGrid>
    <w:tr>
      <w:trPr/>
      <w:tc>
        <w:tcPr>
          <w:tcW w:w="9576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85315" cy="2857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1" r="-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5315" cy="285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MS Mincho;ＭＳ 明朝" w:cs="Garamond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Symbol"/>
      <w:b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aramond" w:hAnsi="Garamond" w:eastAsia="MS Mincho;ＭＳ 明朝" w:cs="Garamond"/>
      <w:sz w:val="24"/>
      <w:szCs w:val="24"/>
      <w:lang w:eastAsia="ja-JP"/>
    </w:rPr>
  </w:style>
  <w:style w:type="character" w:styleId="FooterChar">
    <w:name w:val="Footer Char"/>
    <w:qFormat/>
    <w:rPr>
      <w:rFonts w:ascii="Garamond" w:hAnsi="Garamond" w:eastAsia="MS Mincho;ＭＳ 明朝" w:cs="Garamond"/>
      <w:sz w:val="24"/>
      <w:szCs w:val="24"/>
      <w:lang w:eastAsia="ja-JP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8:01:00Z</dcterms:created>
  <dc:creator>E11666</dc:creator>
  <dc:description/>
  <cp:keywords/>
  <dc:language>en-US</dc:language>
  <cp:lastModifiedBy>E11666</cp:lastModifiedBy>
  <cp:lastPrinted>2011-10-11T11:18:00Z</cp:lastPrinted>
  <dcterms:modified xsi:type="dcterms:W3CDTF">2012-11-14T16:13:00Z</dcterms:modified>
  <cp:revision>92</cp:revision>
  <dc:subject/>
  <dc:title/>
</cp:coreProperties>
</file>